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1.2019г.    № 319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риобретение детского игрового оборудования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263,2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г. – 1 805,4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1 705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- 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- 1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 263,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1 805,4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728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1 72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5 163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1-20T11:14:00Z</cp:lastPrinted>
  <dcterms:modified xsi:type="dcterms:W3CDTF">2019-11-25T05:55:00Z</dcterms:modified>
  <cp:revision>276</cp:revision>
  <dc:subject/>
  <dc:title>Приложение</dc:title>
</cp:coreProperties>
</file>